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4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OUTING ALGORITHMS FOR WIRELESS MOBILE NETWORK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different types of routing strategies in the cellular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metrics used in global information based routing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adaptive and non-adaptive routing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ffective goal in MANET and also criticize the power aware routing metrics in mobile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anipulate how the reliable flooding can be reduced in the link state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least cost path using Bellman ford algorithm for the given network below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5750" cy="1719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alculate the least cost path D</w:t>
            </w:r>
            <w:r>
              <w:rPr>
                <w:rFonts w:eastAsia="Wingdings" w:cs="Wingdings" w:ascii="Wingdings" w:hAnsi="Wingdings"/>
                <w:color w:val="000000"/>
              </w:rPr>
              <w:t></w:t>
            </w:r>
            <w:r>
              <w:rPr>
                <w:color w:val="000000"/>
              </w:rPr>
              <w:t>G, D</w:t>
            </w:r>
            <w:r>
              <w:rPr>
                <w:rFonts w:eastAsia="Wingdings" w:cs="Wingdings" w:ascii="Wingdings" w:hAnsi="Wingdings"/>
                <w:color w:val="000000"/>
              </w:rPr>
              <w:t></w:t>
            </w:r>
            <w:r>
              <w:rPr>
                <w:color w:val="000000"/>
              </w:rPr>
              <w:t>E, H</w:t>
            </w:r>
            <w:r>
              <w:rPr>
                <w:rFonts w:eastAsia="Wingdings" w:cs="Wingdings" w:ascii="Wingdings" w:hAnsi="Wingdings"/>
                <w:color w:val="000000"/>
              </w:rPr>
              <w:t></w:t>
            </w:r>
            <w:r>
              <w:rPr>
                <w:color w:val="000000"/>
              </w:rPr>
              <w:t>A and F</w:t>
            </w:r>
            <w:r>
              <w:rPr>
                <w:rFonts w:eastAsia="Wingdings" w:cs="Wingdings" w:ascii="Wingdings" w:hAnsi="Wingdings"/>
                <w:color w:val="000000"/>
              </w:rPr>
              <w:t></w:t>
            </w:r>
            <w:r>
              <w:rPr>
                <w:color w:val="000000"/>
              </w:rPr>
              <w:t>D as shown in figure using dynamic source routing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9435" cy="1829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943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rove that the number of vertices ‘n’ in routing network is equal to ‘n-1’ iteration for this state diagram shown in figure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1855" cy="13436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et G be a graph (p,q) which has n – no. of vertices, m – no. of edges and r – no. of regions. Prove that the following statement using induction hypothesi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G is not a tr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G is a tr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G is a planar grap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G is polyhedra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in brief about </w:t>
            </w:r>
            <w:r>
              <w:rPr>
                <w:color w:val="000000"/>
              </w:rPr>
              <w:t>the challenges of load balancing in the wireless mobile network with a neat sketch. Also explain the algorithm and different geometry used in the load balancing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race the path from the given network model using graph theory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</w:rPr>
              <w:t>i. directed graph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8940" cy="9766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</w:rPr>
              <w:t>ii. undirected grap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1420" cy="793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challenges involved in graphs and sub-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concept of degree of vertex in the graph theory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concept of shared tree-multi cast routing protocol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the depth first search and direct implementation used in topological sor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on demand multicast routing protocol used in self-organized wireless ad-hoc network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tate diagram and Explain the design procedure and explain the properties, positive and negative feedback of self-organized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energy usage can be minimized at the MAC lay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fer the concept on multi-cast optimized link state routing protocol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es distributed underwater clustering scheme protocol work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ll the LEACH protocol used in an energy efficient routing network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working of any two energy efficient routing protocol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phases involved in working of low-energy localize clustering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NoSpacingChar">
    <w:name w:val="No Spacing Char"/>
    <w:basedOn w:val="DefaultParagraphFont"/>
    <w:qFormat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7:14:00Z</dcterms:created>
  <dc:creator>Ku</dc:creator>
  <dc:description/>
  <cp:keywords/>
  <dc:language>en-US</dc:language>
  <cp:lastModifiedBy>Admin</cp:lastModifiedBy>
  <cp:lastPrinted>2018-02-03T10:20:00Z</cp:lastPrinted>
  <dcterms:modified xsi:type="dcterms:W3CDTF">2018-11-24T11:04:00Z</dcterms:modified>
  <cp:revision>17</cp:revision>
  <dc:subject/>
  <dc:title/>
</cp:coreProperties>
</file>